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HEDA DI AUTOVALUTAZIONE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vello 1 -Standard Unesco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CONOSCENZA DELLE TECNOLOGIE”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ENTE __________________________________     A.S.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  <w:gridCol w:w="567"/>
        <w:gridCol w:w="567"/>
      </w:tblGrid>
      <w:tr>
        <w:trPr>
          <w:trHeight w:val="2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MBI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</w:t>
            </w:r>
          </w:p>
        </w:tc>
      </w:tr>
      <w:tr>
        <w:trPr>
          <w:trHeight w:val="2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-Normative e politiche nazionali di rifer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nosco i riferimenti normativi nazionali relativi all’uso delle tecnologie nella didattica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-Programmazione e valutazion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progettare attività con le TIC finalizzate all'insegnamento della mia disciplina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progettare attività con le TIC finalizzate ad approfondire argomenti e temi del mondo real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progettare con le TIC attività che prevedano la collaborazione e la comunicazione a distanza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progettare con le TIC attività complesse che prevedano la creazione da parte degli studenti di “prodotti”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e diventano materiale di studio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seguo un'analisi  attenta delle risorse necessarie per realizzare l’attività didattica (strumenti 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isposizione, tempistica, pre-requisiti degli allievi,..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Nella  progettazione identifico ed esplicito con attenzione gli obiettivi disciplinari e progetto le sing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ind w:left="0" w:hanging="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-Didattic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er costruire materiali didattici da usare nell’ambito della mia disciplina utilizzo  presentazioni (tipo power point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napToGrid w:val="false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er costruire materiali didattici da usare nell’ambito della mia disciplina utilizzo risorse testuali sul we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napToGrid w:val="false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er costruire materiali didattici da usare nell’ambito della mia disciplina utilizzo risorse mulltimediali sul web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napToGrid w:val="false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er costruire materiali didattici da usare nell’ambito della mia disciplina utilizzo software didattici specific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napToGrid w:val="false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er costruire materiali didattici da usare nell’ambito della mia disciplina utilizzo immagini/foto digita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autoSpaceDE w:val="false"/>
              <w:snapToGrid w:val="false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er costruire materiali didattici da usare nell’ambito della mia disciplina utilizzo learning object SC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analizzare e scegliere le risorse disponibili in re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Utilizzo i criteri per la valutazione dei siti Web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localizzare / didattizzare i materiali didattici disponibili in ret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 utilizzare le TIC per dare avvio a discussioni e attività di confronto critico in 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tilizzo le TIC (portali e-learning, groupware,…) per gestire attività collaborative a distanza basate sullo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viluppo di proget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usare appropriati software per gestire, monitorare e valutare lo stato di avanzamento dei progetti degl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tudenti (gantt, calendari on-line, ecc.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usare registri elettronici o altri software (fogli di calcolo, software specifici, altro…) per attestare l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senze, i voti e conservare le informazioni sugli stud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-Uso delle TI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i più comuni strumenti hardware (tastiera, monitor, mouse, stampante, scanner, …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realizzare materiali didattici elettronici accessibili (siti web, learning object, documenti di testo con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rafica accessibile,…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o dei programmi di elaborazione test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ei software per presentazioni multimedia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i software per la grafica di ba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i programmi di video e audio editi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i software per pubblicare in rete di internet, del World Wide Web, di un browser e di un motore di ricer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i un account di posta elettron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lle attrezzature per registrazioni e produzioni multimedia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i social networ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i forum e dei newsgrou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descrivere e guidare gli studenti a utilizzare le funzioni di base degli ambienti di lavoro collaborativ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5- Organizzazione e gestione dell’ambiente didattic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tegro l’uso del laboratorio di informatica nella quotidiana attività di insegnamento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no in grado di gestire scenari di apprendimento che vedano l’uso delle TIC con singoli studenti o piccoli gruppi in un modo tale che questo non disturbi, ma al contrario si integri con l’attività del resto della class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 come disporre e organizzare i computer e le altre risorse digitali in classe, in modo da supportare 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afforzare le attività di apprendimento e le interazioni sociali (computer, LIM, tablet, cellulari,…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accio uso delle TIC per comunicare e collaborare con gli studenti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accio uso delle TIC per comunicare e collaborare con i collegh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accio uso delle TIC per comunicare e collaborare con i genitor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-Sviluppo professionale dei doc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tilizzo le risorse disponibili in Internet per la mia crescita profession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duco e condivido in rete risorse utili per la crescita professionale dei miei collegh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rtecipo a comunità professionali on-line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llaboro con i miei colleghi per introdurre e sviluppare applicazioni innovative delle TIC nel mondo dell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uola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Utilizzo motori di ricerca, banche dati online e strumenti di posta elettronica per trovare partner e risorse per progetti collaborativi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 rivolgo alla formazione a distanza per frequentare corsi di aggiornamento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7:07:00Z</dcterms:created>
  <dc:creator>Loredana</dc:creator>
  <dc:description/>
  <dc:language>en-US</dc:language>
  <cp:lastModifiedBy>Loredana</cp:lastModifiedBy>
  <dcterms:modified xsi:type="dcterms:W3CDTF">2011-08-28T07:07:00Z</dcterms:modified>
  <cp:revision>2</cp:revision>
  <dc:subject/>
  <dc:title/>
</cp:coreProperties>
</file>